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1674188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87693220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442605094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98423934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36254681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5427014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03808536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47175394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96765239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9954150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80956878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27665964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57855279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37044819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